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550" w:leader="none"/>
          <w:tab w:val="right" w:pos="9405" w:leader="none"/>
        </w:tabs>
        <w:outlineLvl w:val="0"/>
        <w:rPr>
          <w:b/>
          <w:b/>
          <w:lang w:val="bg-BG"/>
        </w:rPr>
      </w:pPr>
      <w:r>
        <w:rPr>
          <w:b/>
          <w:lang w:val="bg-BG"/>
        </w:rPr>
        <w:tab/>
        <w:tab/>
        <w:t>ОБРАЗЕЦ № 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..., с постоянен адрес: гр.(с) ................................, община 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..., ул. ......................................................, бл. ........., ет. .........., ап. 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участник: ....................................................................................... ЕИК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lang w:val="bg-BG"/>
        </w:rPr>
        <w:t xml:space="preserve">Се задължавам да спазвам условията за участие в процедурата с предмет: </w:t>
      </w:r>
      <w:r>
        <w:rPr>
          <w:b/>
          <w:lang w:val="bg-BG"/>
        </w:rPr>
        <w:t>“Доставка, монтаж и въвеждане в експлоатация на апаратура за отлагане на нанослоеве“ за Института по физика на твърдото тяло-БАН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Декларатор: .............................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tabs>
          <w:tab w:val="clear" w:pos="720"/>
          <w:tab w:val="left" w:pos="94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7:00Z</dcterms:created>
  <dc:creator>User</dc:creator>
  <dc:description/>
  <cp:keywords/>
  <dc:language>en-US</dc:language>
  <cp:lastModifiedBy>Елка Дурева</cp:lastModifiedBy>
  <dcterms:modified xsi:type="dcterms:W3CDTF">2014-05-17T15:36:00Z</dcterms:modified>
  <cp:revision>53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